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76B2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B241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205</wp:posOffset>
            </wp:positionH>
            <wp:positionV relativeFrom="paragraph">
              <wp:posOffset>-418465</wp:posOffset>
            </wp:positionV>
            <wp:extent cx="1028700" cy="1123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37" t="-8061" r="-9537" b="-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76B2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6B241"/>
          <w:sz w:val="24"/>
          <w:szCs w:val="24"/>
          <w:lang w:eastAsia="ru-RU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3640"/>
        <w:gridCol w:w="3640"/>
      </w:tblGrid>
      <w:tr>
        <w:trPr>
          <w:trHeight w:val="1438" w:hRule="atLeast"/>
        </w:trPr>
        <w:tc>
          <w:tcPr>
            <w:tcW w:w="3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ная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ского округа Бак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бардино-Балкарской Республики Муниципальное  казенное образовательное учреждение для детей дошкольного и младшего школьного возраста «Прогимназия №5 г. Баксана»</w:t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ъэбэрдей-Балъкъэр  Республикэм щыщ Бахъсэн куейм и щ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ы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 администрацэ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Еджа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 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эгъуэ мыхъуа сабийхэмрэ еджа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э нэхъыщ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хэмрэ щ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ныгъэ езыт  муниципальнэ казенэ образовательнэ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эхущ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ахъсэн къалэ дэт прогимназия №5"</w:t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ъабарты-Малкъар Республиканы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хсан шахар округуну жер-жерли администрациясы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Юйюр эм школгъэ дери жыл санлы   </w:t>
              <w:br/>
              <w:t xml:space="preserve">   сабийлеге билин берлу муниципал къырал учреждениясы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ахсан шахарны прогимназия №5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61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14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нято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Утверждено</w:t>
        <w:tab/>
        <w:t xml:space="preserve">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педагогическом совете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иректор МКОУ «Прогимназия №5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токол № ___</w:t>
        <w:tab/>
        <w:tab/>
        <w:tab/>
        <w:tab/>
        <w:tab/>
        <w:tab/>
        <w:t xml:space="preserve">      г.Баксана»</w:t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«____» ______ 20__г.                                                           _________________З.Х.Архагова     </w:t>
        <w:tab/>
        <w:tab/>
        <w:tab/>
        <w:t xml:space="preserve">                                                                              «____» _______ 20__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12 от 23.01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единых требованиях к устной и письменной речи учащихся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ведению письменных работ и проверке тетрад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pacing w:val="15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380" w:hanging="0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>Настоящее Положение разработано на основе Закона РФ «Об образовании», методического письма "Единые требования к устной и письменной речи учащихся к проведению письменных работ и проверке тетрадей" от 01.09.80г. №364-М. Письма Министерства образования РФ от 20.12.2000 № 03-51/64 "Об использовании методических рекомендаций в работе по делопроизводству", методических писем Министерства общего и профессионального образования РФ от 19.11.1998 г. № 1561/14-15 «Контроль и оценка результатов обучения в начальной школе (нормы оценок) и Министерства образования РФ от 25.09.2000 г. № 2021/11-13 «Об организации обучения в первом классе четырехлетней начальной школы»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>Настоящее Положение определяет порядок организации проверки тетрадей и обеспечивает единство требований к устной и письменной речи учащихс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>Данное Положение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 рассматривается Педагогическим советом школы, утверждается директором школы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  <w:t>2.ОБЩИЕ ТРЕБОВАНИЯ К УСТНОЙ И ПИСЬМЕННОЙ РЕЧИ</w:t>
      </w:r>
    </w:p>
    <w:p>
      <w:pPr>
        <w:pStyle w:val="Normal"/>
        <w:spacing w:lineRule="auto" w:line="240" w:before="0" w:after="0"/>
        <w:ind w:firstLine="2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Русский язык в школе является средством обучения основой всех наук, поэтому воспитание речевой культуры учащихся осуществляется в единстве, общими усилиями всех учителей, требования, предъявляемые на уроках русского языка, должны поддерживаться на всех остальных у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излагать материал логично и последовательно, отвечать громко, четко, с соблюдением логических ударений, пауз, правильной интонации, оформлять любые письменные высказывания с соблюдением орфографических и пунктуационных норм, чисто и аккуратно.</w:t>
        <w:br/>
        <w:t>Для речевой культуры учащихся важны и такие умения, как умение слушать, понимать речь учителя, товарища, внимательно относиться к высказываниям других, умение ставить вопросы, принять участие в обсуждени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Работа педагогов по осуществлению единых требований к устной и письменной речи учащихся.</w:t>
        <w:tab/>
        <w:t xml:space="preserve"> </w:t>
        <w:br/>
        <w:t>Каждому учителю при подготовке к уроку тщательно продумывать ход изложения материала, правильность и точность всех формулировок.</w:t>
        <w:br/>
        <w:t>Учителям начальных классов постоянно формировать представление у учащихся о богатстве русской речи, регулярно проводить обучение нормам литературного языка, особое внимание уделять новой и более трудной для школьников форме речи – письменной, всем формам ее проявления, записям решения задач в тетради по математике, записям по другим предметам.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Учителям-предметник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больше внимания уделять формированию на всех уроках умений анализировать, сравнивать, сопоставлять изученный материал, при ответе приводить необходимые доказательства, делать выводы и обобщ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шире использовать выразительное чтение вслух как один из важнейших приемов формирования культуры устной речи учащихся, как средство эмоционального и логического осмысления тек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следить за аккуратным ведением тетрадей, единообразием надписей и грамотным оформлением всех записей в них. Не оставлять без внимания орфографические и пунктуационные ошибки.</w:t>
      </w:r>
    </w:p>
    <w:p>
      <w:pPr>
        <w:pStyle w:val="Normal"/>
        <w:spacing w:lineRule="auto" w:line="240" w:before="0" w:after="0"/>
        <w:ind w:firstLine="20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сем работникам прогимназ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добиваться повышения культуры устной разговорной речи учащихся, исправлять неправильную речь, соблюдая при этом необходимый такт, бороться с употреблением жаргонных и вульгарных слов и выражений, как на уроке, так и вне уро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шире использовать все формы внеклассной работы ( конкурсы, кружковые занятия, диспуты, собрания и т.п.) для совершенствования речевой культуры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не допускать в своей речи неправильно построенных предложений и оборотов, нарушения норм произношения, небрежности в выборе слов и неточности в формулировках определений.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Администрации прогимназ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направлять, координировать и контролировать работу по осуществлению единого речевого режима в школе; целесообразно включать вопросы о единых требованиях к устной и письменной речи школьников в работу педагогических советов, в систему внутришкольного контроля; организовывать обмен опытом учителей начальных классов,  проводить совместные заседания методических объединений, посвященных вопросам повышения культуры речи учащихся. При планировании общешкольных мероприятий и работы классного руководителя необходимо предусмотреть беседы с родителями по выполнению единых требований к речи учащихся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  <w:t>3.О ПИСЬМЕННЫХ РАБОТАХ УЧАЩИХСЯ УЧРЕЖДЕНИЯ.</w:t>
      </w:r>
    </w:p>
    <w:p>
      <w:pPr>
        <w:pStyle w:val="Normal"/>
        <w:spacing w:lineRule="auto" w:line="240" w:before="0" w:after="0"/>
        <w:ind w:firstLine="2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Организация и контроль за всеми видами письменных работ осуществляется на основе единых требований к устной и письменной речи учащихся данного Положе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иды письменных работ учащихся.</w:t>
        <w:tab/>
        <w:br/>
        <w:t>Основными видами классных и домашних письменных работ учащихся являются обучающие работы, к которым относятся: упражнения по русскому языку, иностранным языкам, математике,кабардинскому и балкарскому(при необходимости) языку и т.п.</w:t>
        <w:tab/>
        <w:br/>
        <w:t>По русскому, кабардинскому, балкарскому (при необходимости) и иностранному языкам, литературе, математике,  проводятся текущие и итоговые письменные контрольные работы.</w:t>
        <w:br/>
        <w:t>Текущие контрольные работы имеют целью проверку усвоения изучаемого и проверяемого программного материала; их содержание и частотность определяются учителем с учетом степени сложности изучаемого материала, а также особенностей обучающихся каждого класса.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Для проведения текущих контрольных работ учитель может отводить весь урок или только часть его.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Итоговые контрольные работы проводя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76" w:hanging="567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сле изучения наиболее значимых тем программы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76" w:hanging="567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 конце учебной четверти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76" w:hanging="567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 конце полугод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Время проведения итоговых контрольных работ в целях предупреждения перегрузки учащихся определяется  графиком, составляемым заместителем директора по УВР по согласованию с учителями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 один рабочий день следует проводить только одну письменную итоговую работу, а в течение недели – не более двух. Не проводить контрольные работы в первый день четверти, в первый день после праздников и в понедельник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  <w:t>КОЛИЧЕСТВО И НАЗНАЧЕНИЕ УЧЕНИЧЕСКИХ ТЕТРА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Для выполнения всех видов обучающих работ ученики должны иметь следующее количество тетрад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русскому языку в 1-4 классах – по 4тетрад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кабардинскому языку-по3тетрад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литературе – 1 тетрадь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математике в 1-4 классах – по 3 тетрад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иностранным языкам – по 1 тетради  по 1 тетради-словарю для записи иностранных сл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изобразительному искусству – 1 тетрадь по рисованию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музыке – 1 тетрадь (возможно также 1 нотная тетрадь).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  <w:t>ПОРЯДОК ВЕДЕНИЯ ТЕТРАДЕЙ УЧАЩИМИСЯ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се записи в тетрадях учащиеся должны проводить с соблюдением следующих требований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исать аккуратным, разборчивым почерком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Единообразно выполнять надписи на обложке тетрад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Тетрад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для работ (контрольных работ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 математике ( русскому языку)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ученика (цы) 2 класса «А»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МОУ «Прогимназия №5г.Баксана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Шогеновой Фати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Тетради по кабардинскому и иностранному языку подписываются на изучаемом языке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Тетради для учащихся 1 класса подписываются только учителем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Оформление письменных работ по русскому, кабардинскому и балкарскому (при необходимости) языков</w:t>
      </w:r>
    </w:p>
    <w:p>
      <w:pPr>
        <w:pStyle w:val="Normal"/>
        <w:spacing w:lineRule="auto" w:line="240" w:before="0" w:after="0"/>
        <w:ind w:left="567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сле каждой классной (домашней) работы следует отступать две строчки.</w:t>
      </w:r>
    </w:p>
    <w:p>
      <w:pPr>
        <w:pStyle w:val="Normal"/>
        <w:spacing w:lineRule="auto" w:line="240" w:before="0" w:after="0"/>
        <w:ind w:left="567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ри оформлении красной строки надо сделать отступ вправо не менее 2 см (2 пальца)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Оформление красной строки должно осуществляться с самого начала оформления текстов в 1-м классе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 ходе всей работы не пропускается ни одной строки. При оформлении письменных работ по русскому языку на новой странице начинают писать с самой верхней строки, дописывают до конца страницы, включая последнюю строку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Слева, при оформлении каждой строки, отступать по единой вертикальной линии (от края не более 5 мм). Справа дописывать до конца строки. Необоснованно пустых мест в конце каждой строки быть не должно. Запись даты написания работы по русскому языку (и математике) ведется по центру рабочей строки. В 1-м классе в период обучения грамоте запись даты ведется учителем или учащимися в виде числа и начальной буквы названия месяца. По окончании периода обучения грамоте и до окончания 4-го класса записываются число и полное название месяца. Например: 1 декабря. 15 апреля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С 4-го класса допускается в записи числа писать имена числительные прописью. Например: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ервое декабря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ятнадцатое апреля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Четвертое мая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Запись названия работы проводится на следующей рабочей строке (без пропуска строки) по центру и оформляется как предложение. Например: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Классная работа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Домашняя работа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Самостоятельная работа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Контрольная работа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Работа над ошибками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ариативность выполнения работы фиксируется на следующей рабочей строке по центру (полная или краткая запись) либо на полях (краткая запись).Например: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I вариант или I в. 2 вариант или 2 в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Обозначать номер упражнения. Допускается несколько вариантов записи номера упражнения. Номер упражнения необходимо указывать по центру строки (краткая или полная форма записи) либо на полях (краткая форма записи). Например: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Упражнение 14. Упр. 14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се подчеркивания проводить остро отточенным простым карандашом по линейке. Выделение орфограмм делать простым карандашом, условные обозначения писать карандашом или ручкой (в начальных классах только карандашом)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ереход в 1-м классе учащихся на работу в тетради в широкую линейку определяет сам учитель. При этом учитель руководствуется наличием у каждого учащегося успешно сформированного навыка письма. В тетрадях по русскому языку записывается вид работы и строкой ниже – ее название. Например (вид):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Диктант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Изложение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Сочинение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(название) Пушок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 тайге.</w:t>
      </w:r>
    </w:p>
    <w:p>
      <w:pPr>
        <w:pStyle w:val="Normal"/>
        <w:spacing w:lineRule="auto" w:line="240" w:before="0" w:after="0"/>
        <w:ind w:left="567"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Ранняя вес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Оформление письменных работ по математике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Между классной и домашней работами следует отступать 4 клетки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Между видами работ классной и домашней следует отступать 2 клетки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Между столбиками выражений, уравнений, равенств и неравенств и т.п. отступать 3 клетки вправо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се номера заданий пишутся посередине строки либо на полях.</w:t>
      </w:r>
    </w:p>
    <w:p>
      <w:pPr>
        <w:pStyle w:val="Normal"/>
        <w:spacing w:lineRule="auto" w:line="240" w:before="0" w:after="0"/>
        <w:ind w:left="426" w:firstLine="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Число в тетрадях учащихся 1-4 классов традиционно пишется посередине строки (11 января). В любой работе (классной или домашней) слева по горизонтали отступаем одну клетку от края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 контрольной письменной работе используется другая форма оформления. Перед каждым заданием учащиеся сами определяют цель задания и пишут ее в тетрадь. Например: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«Найти значение выражений»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«Найти результаты выражений»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«Сравнить величины» и т.д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ри записи математических выражений все символы (знаки, цифры) фиксируются с учетом правил каллиграфии, то есть с соблюдением графики и соответствия количества клеток количеству записываемых символов. В 1–4-х классах в тетрадях по математике словосочетание «Контрольная работа» не пишется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Исправлять ошибки следующим образом: неверно написанную букву или пунктуационный знак зачеркивать косой линией; часть слова, слово, предложение – тонкой горизонтальной линией; вместо зачеркнутого надписывать нужные буквы, слова, предложения; не заключать неверные написания в скобки.</w:t>
      </w:r>
    </w:p>
    <w:p>
      <w:pPr>
        <w:pStyle w:val="Normal"/>
        <w:spacing w:lineRule="auto" w:line="240" w:before="0" w:after="0"/>
        <w:ind w:left="426"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"/>
        <w:jc w:val="center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  <w:t>6. ПОРЯДОК ПРОВЕРКИ ТЕТРАДЕЙ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b/>
          <w:b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Учитель соблюдает следующий порядок проверки рабочих тетрадей учащихся: в 1-4-х классах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658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ежедневно проверяет все классные и домашние работы уча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658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своевременно в соответствии с графиком проводит установленное программой и учебным планом количество контрольных работ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658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роверяет контрольные диктанты и контрольные работы по математике в 1-4-х классах к следующему уроку объявляет отметки и выполняет работу над ошибка</w:t>
      </w:r>
    </w:p>
    <w:p>
      <w:pPr>
        <w:pStyle w:val="Normal"/>
        <w:spacing w:lineRule="auto" w:line="240" w:before="0" w:after="0"/>
        <w:ind w:firstLine="2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 xml:space="preserve">В проверяемых работах учитель отмечает и исправляет допущенные ошибки, руководствуясь следующи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ри проверке изложений и сочинений в 3-4 классах (как контрольных, так и обучающих) отмечаются (а в необходи¬мых случаях и исправляются) не только орфографические и пунктуационные ошибки, но и фактические, логические, речевые (речевые ошибки подчеркиваются волнистой линией) и грамматические; на полях тетради учитель обозначает ошибки за содержание – знаком С, речевые ошибки — знаком Р, грамматические - знаком Г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дчеркивание и исправление ошибок производится учителем только красной пастой (красными чернилами, красным карандашо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роверив диктант, изложение или сочинение, учитель подсчитывает и записывает количество ошибок по видам, в диктантах дробью указывается количество орфографических (числитель) и пунктуационных (знаменатель) ошибок. В изложениях и сочинениях указывается, кроме этого, количество ошибок по содержанию, речевых, орфографических, пунктуационных и грамматических ошиб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731"/>
        <w:jc w:val="both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после подсчета ошибок в установленном порядке выставляется отметка работы.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  <w:t>Все контрольные работы обязательно оцениваются учителем с занесением оценок в классный журнал.</w:t>
        <w:br/>
        <w:t xml:space="preserve">При оценке письменных работ учащихся учителя руководствуются соответствующими нормами оценки знаний, умений и навыков уча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text">
    <w:name w:val="ch_text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2:00Z</dcterms:created>
  <dc:creator>Paradise</dc:creator>
  <dc:description/>
  <cp:keywords/>
  <dc:language>en-US</dc:language>
  <cp:lastModifiedBy>Paradise</cp:lastModifiedBy>
  <cp:lastPrinted>2013-05-15T15:44:00Z</cp:lastPrinted>
  <dcterms:modified xsi:type="dcterms:W3CDTF">2013-08-26T08:12:00Z</dcterms:modified>
  <cp:revision>2</cp:revision>
  <dc:subject/>
  <dc:title/>
</cp:coreProperties>
</file>